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8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DEFIN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09" w:right="56" w:hanging="0"/>
        <w:rPr/>
      </w:pPr>
      <w:r>
        <w:rPr/>
        <w:t>Para os efeitos desta especificação, serão adotadas as seguintes definições.</w:t>
      </w:r>
    </w:p>
    <w:p>
      <w:pPr>
        <w:pStyle w:val="Recuodecorpodetexto2"/>
        <w:ind w:left="709" w:right="56" w:hanging="0"/>
        <w:rPr/>
      </w:pPr>
      <w:r>
        <w:rPr/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Armadura – conjunto de elementos de aço de uma estrutura de concreto armado ou protendido;</w:t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Partida – conjunto de lotes apresentados para inspeção de uma só vez;</w:t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Fornecimento – conjunto de partida que perfaz a quantidade total da encomenda;</w:t>
      </w:r>
    </w:p>
    <w:p>
      <w:pPr>
        <w:pStyle w:val="Recuodecorpodetexto2"/>
        <w:numPr>
          <w:ilvl w:val="0"/>
          <w:numId w:val="7"/>
        </w:numPr>
        <w:ind w:left="1069" w:right="56" w:hanging="360"/>
        <w:rPr/>
      </w:pPr>
      <w:r>
        <w:rPr/>
        <w:t>Lote – grupo de barras ou fios de procedência identificada, de mesma categoria, classe, bitola e configuração geométrica, apresentado à inspeção como um conjunto indicado na tabela a seguir:</w:t>
      </w:r>
    </w:p>
    <w:p>
      <w:pPr>
        <w:pStyle w:val="Recuodecorpodetexto2"/>
        <w:ind w:left="720" w:right="56" w:hanging="0"/>
        <w:rPr/>
      </w:pPr>
      <w:r>
        <w:rPr/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3"/>
        <w:gridCol w:w="1843"/>
        <w:gridCol w:w="1843"/>
        <w:gridCol w:w="1843"/>
      </w:tblGrid>
      <w:tr>
        <w:trPr>
          <w:trHeight w:val="270" w:hRule="atLeast"/>
        </w:trPr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BITOLA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CATEGORIA DO AÇO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Ø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CA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CA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CA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CA-60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ecuodecorpodetexto2"/>
              <w:spacing w:before="40" w:after="40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Recuodecorpodetexto2"/>
        <w:ind w:left="709" w:right="56" w:hanging="0"/>
        <w:rPr/>
      </w:pPr>
      <w:r>
        <w:rPr/>
      </w:r>
    </w:p>
    <w:p>
      <w:pPr>
        <w:pStyle w:val="Recuodecorpodetexto2"/>
        <w:ind w:left="709" w:right="56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MATERIAI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Somente poderão ser usados em obras de arte especiais as barras, fios e telas de aço que atendam as condições estabelecidas na ABNT (NBR-7480/96 EB-3 e NBR-7481/90 EB-565). Outros aços somente poderão ser utilizados em casos especiais, após análise em laboratório idôneo e aprovação do projetista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705" w:right="56" w:hanging="705"/>
        <w:outlineLvl w:val="0"/>
        <w:rPr>
          <w:b/>
          <w:b/>
        </w:rPr>
      </w:pPr>
      <w:r>
        <w:rPr>
          <w:b/>
        </w:rPr>
        <w:t>BARRAS E FIO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Pelo valor característico da resistência de escoamento, as barras e os fios de aço são classificados nas categorias CA-25, CA-40 e CA-50, além de CA-60 para os fios. Pelo processo de fabricação são classificados em barras de aço classe A e barra e fios de aço classe B. O fornecedor deverá discriminar a categoria, seguida da letra maiúscula, da classe do aço fornecido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barras de bitola igual ou superior a 10 deverão apresentar marcas de laminação identificando o produto e a categoria do material. As de categoria inferior a 10 e os fios serão identificados com pintura do top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705" w:right="56" w:hanging="705"/>
        <w:outlineLvl w:val="0"/>
        <w:rPr>
          <w:b/>
          <w:b/>
        </w:rPr>
      </w:pPr>
      <w:r>
        <w:rPr>
          <w:b/>
        </w:rPr>
        <w:t>SOLDA PARA EMENDA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 eletrodo será constituído de características idênticas às do metal de base e deverá apresentar revestimento básico que dificulte a fissuração a quente, pela absorção de hidrogênio, baixo teor de hidrogênio para aço CA-50 e possuir tensões de escoamento iguais ou superiores ao material das barras a serem soldada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Deverão ser mantidos em lugar seco, de preferência em estufas e será vedado o uso de eletrodos umedecidos ou úmidos no momento da soldagem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705" w:right="56" w:hanging="705"/>
        <w:outlineLvl w:val="0"/>
        <w:rPr>
          <w:b/>
          <w:b/>
        </w:rPr>
      </w:pPr>
      <w:r>
        <w:rPr>
          <w:b/>
        </w:rPr>
        <w:t>TELAS DE AÇ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telas de aço são fabricadas com fios de categoria CA-50B ou CA-60. As tabelas dos fabricantes deverão conter, no mínimo, o nome do fabricante, o tipo de aço, a designação da tela, a área de seção dos fios longitudinais e transversais em cm², o diâmetro dos fios longitudinais em mm, o espaçamento entre fios longitudinais e transversais em cm, e a massa por unidade de área em kg/m²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QUIPAMENTO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A natureza, capacidade e quantidade do equipamento a ser utilizado dependerá do tipo e dimensão de cada serviço a executar, sendo indicado no mínimo os seguintes equipamentos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Máquina de corte de aço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Máquina de dobragem de aço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Máquinas de solda com potência igual ou superior a 0,025 KVA/mm² e regulagem automática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Ferramentas de pequeno porte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XECUÇÃO E NORM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TRANSPORTE E ARMAZENAMENT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Deverão ser tomados cuidados especiais no transporte afim de se prevenir a ação de impurezas que provoquem corrosões, prejudiquem a aderência, ocasionem a perda de identificação e à ruptura em elementos pré-fabricados em telas soldada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 armazenamento em período superior a 30 dias, deverá ser feito sem contato com o solo, ao abrigo das intempéries e em local ventilad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CORTE E DOBRAMENT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s cortes e dobras obedecerão as dimensões e formas indicadas no projeto. Processos mecânicos não deverão permitir raios menores que os especificados, em nenhum de seus pontos. As barras de aço classe B serão sempre dobradas a fio. As barras não poderão ser dobradas junto às emendas com solda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EMEND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emendas, de acordo com os itens 6.3.5 e 10.4 da ABNT (NBR-6118/8 NB-01), poderão ser por transpasse, com luvas rosqueadas, com solda ou outros dispositivos tais como luvas e preenchimento metálico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>
          <w:spacing w:val="-2"/>
        </w:rPr>
      </w:pPr>
      <w:r>
        <w:rPr>
          <w:spacing w:val="-2"/>
        </w:rPr>
        <w:t>Cada barra tracionada não poderá ter emendas afastadas de menos de quatro metros. Não será permitida emenda por transpasse para barras de bitola menor que 25mm, nem para tirantes e pendurais. Não será permitido também rosquear barras de aço de classe B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emendas com solda poderão ser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418" w:right="56" w:hanging="284"/>
        <w:outlineLvl w:val="0"/>
        <w:rPr/>
      </w:pPr>
      <w:r>
        <w:rPr/>
        <w:t>De topo, por caldeamento, para bitola não menor que 10mm;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418" w:right="56" w:hanging="284"/>
        <w:outlineLvl w:val="0"/>
        <w:rPr/>
      </w:pPr>
      <w:r>
        <w:rPr/>
        <w:t>De topo, com eletrodo, para bitola não menor que 20mm;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1418" w:right="56" w:hanging="284"/>
        <w:outlineLvl w:val="0"/>
        <w:rPr/>
      </w:pPr>
      <w:r>
        <w:rPr/>
        <w:t>Por transpasse, com pelo menos dois cordões de solda longitudinais ou outras barras justapostas, com cordões e solda longitudinai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barras de aço classe B somente poderão ser soldadas com eletrodos executando-se a solda por etapas e com aquecimento controlado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soldas de barras de aço classe A deverão ser feitas com eletrodos adequados, pré-aquecimento e resfriamento gradual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MONTAGEM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barras de aço deverão ser limpas, sendo removidas ferrugens, argamassas de óleo e graxa, antes de serem introduzidas em formas para montagem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Devem ser verificadas as dimensões, as posições indicadas no projeto, os espaçamentos, os transpasses e os cobrimentos de todas as barra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Para manter as barras na posição desejada e garantir o cobrimento mínimo, permite-se o uso de arame e de tarugos de aço ou tacos de concreto ou argamassa. O tarugo de aço só será aceito se o cobrimento de concreto no local tiver a espessura mínima recomendada no projet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1"/>
          <w:numId w:val="2"/>
        </w:numPr>
        <w:ind w:left="705" w:right="56" w:hanging="705"/>
        <w:outlineLvl w:val="0"/>
        <w:rPr>
          <w:b/>
          <w:b/>
        </w:rPr>
      </w:pPr>
      <w:r>
        <w:rPr>
          <w:b/>
        </w:rPr>
        <w:t>COBRIMENTO E PROTEÇÃO DA ARMADURA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Como indicado no projeto, sendo no mínimo de 2,5cm para peças ao ar livre, 3,0cm para concreto com o solo e 4,0cm para meio fortemente agressivo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Se o solo sob a estrutura não for rochoso, será executada uma camada de concreto simples, com o consumo mínimo de 250kg de cimento por metro cúbico e espessura mínima de 5,0cm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ONTROLE E ACEITA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6"/>
        </w:numPr>
        <w:tabs>
          <w:tab w:val="left" w:pos="709" w:leader="none"/>
        </w:tabs>
        <w:ind w:left="709" w:right="56" w:hanging="709"/>
        <w:outlineLvl w:val="0"/>
        <w:rPr>
          <w:b/>
          <w:b/>
        </w:rPr>
      </w:pPr>
      <w:r>
        <w:rPr>
          <w:b/>
        </w:rPr>
        <w:t>CONTROLE TECNOLÓGIC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6"/>
        </w:numPr>
        <w:ind w:left="720" w:right="56" w:hanging="720"/>
        <w:outlineLvl w:val="0"/>
        <w:rPr/>
      </w:pPr>
      <w:r>
        <w:rPr/>
        <w:t>CONTROLE DO MATERIAL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3"/>
          <w:numId w:val="6"/>
        </w:numPr>
        <w:ind w:left="720" w:right="56" w:hanging="720"/>
        <w:outlineLvl w:val="0"/>
        <w:rPr>
          <w:b/>
          <w:b/>
        </w:rPr>
      </w:pPr>
      <w:r>
        <w:rPr>
          <w:b/>
        </w:rPr>
        <w:t>No Recebimento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barras recebidas não deverão apresentar defeitos prejudiciais, tais como fissuras, bolhas e corrosão excessiva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Deverão ser verificadas as características geométricas da barras e as massas reais das barras e fio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inda poderão ser verificadas, preliminarmente as seguintes condições:</w:t>
      </w:r>
    </w:p>
    <w:p>
      <w:pPr>
        <w:pStyle w:val="TextBodyIndent"/>
        <w:numPr>
          <w:ilvl w:val="0"/>
          <w:numId w:val="9"/>
        </w:numPr>
        <w:ind w:left="1491" w:right="57" w:hanging="357"/>
        <w:outlineLvl w:val="0"/>
        <w:rPr/>
      </w:pPr>
      <w:r>
        <w:rPr/>
        <w:t>Se os eixos das nervuras transversais foram com o eixo da barra, ângulo igual ou superior a 45º;</w:t>
      </w:r>
    </w:p>
    <w:p>
      <w:pPr>
        <w:pStyle w:val="TextBodyIndent"/>
        <w:numPr>
          <w:ilvl w:val="0"/>
          <w:numId w:val="9"/>
        </w:numPr>
        <w:ind w:left="1491" w:right="57" w:hanging="357"/>
        <w:outlineLvl w:val="0"/>
        <w:rPr/>
      </w:pPr>
      <w:r>
        <w:rPr/>
        <w:t>Possuem pelo menos duas nervuras longitudinais contínuas;</w:t>
      </w:r>
    </w:p>
    <w:p>
      <w:pPr>
        <w:pStyle w:val="TextBodyIndent"/>
        <w:numPr>
          <w:ilvl w:val="0"/>
          <w:numId w:val="9"/>
        </w:numPr>
        <w:ind w:left="1491" w:right="57" w:hanging="357"/>
        <w:outlineLvl w:val="0"/>
        <w:rPr/>
      </w:pPr>
      <w:r>
        <w:rPr/>
        <w:t>A altura média das nervuras ou profundidade das massas é igual ou superior a 0,04 do diâmetro nominal;</w:t>
      </w:r>
    </w:p>
    <w:p>
      <w:pPr>
        <w:pStyle w:val="TextBodyIndent"/>
        <w:numPr>
          <w:ilvl w:val="0"/>
          <w:numId w:val="9"/>
        </w:numPr>
        <w:ind w:left="1491" w:right="57" w:hanging="357"/>
        <w:outlineLvl w:val="0"/>
        <w:rPr/>
      </w:pPr>
      <w:r>
        <w:rPr/>
        <w:t>O espaçamento médio das nervuras transversais está entre 0,5 e 0,8 do diâmetro nominal;</w:t>
      </w:r>
    </w:p>
    <w:p>
      <w:pPr>
        <w:pStyle w:val="TextBodyIndent"/>
        <w:numPr>
          <w:ilvl w:val="0"/>
          <w:numId w:val="9"/>
        </w:numPr>
        <w:ind w:left="1491" w:right="57" w:hanging="357"/>
        <w:outlineLvl w:val="0"/>
        <w:rPr/>
      </w:pPr>
      <w:r>
        <w:rPr/>
        <w:t>As saliências abrangem pelo menos 85% do perímetro nominal da seção transversal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3"/>
          <w:numId w:val="6"/>
        </w:numPr>
        <w:ind w:left="720" w:right="56" w:hanging="720"/>
        <w:outlineLvl w:val="0"/>
        <w:rPr>
          <w:b/>
          <w:b/>
        </w:rPr>
      </w:pPr>
      <w:r>
        <w:rPr>
          <w:b/>
        </w:rPr>
        <w:t>Formação de Amostr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Para verificação das propriedades mecânicas e conformação superficial das barras e fios será feita uma amostragem. Haverá clara distinção para partidas cujos lotes forem perfeitamente identificáveis e para os misturados ou não identificávei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Em cada partida, as barras ou fios serão repartidos em lotes em função da categoria e da bitola, cujas massas máximas estão indicadas na tabela do item (1.d.). Quando o fornecimento for em rolo considerar o dobro dos volumes indicados para a massa máxima. Quando houver mistura ou não forem identificáveis, cabe ao inspetor orientar a formação de outros lotes para inspeção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amostras serão extraídas aleatoriamente de cada lote e composta de tantos exemplares quanto indicado nos planos de amostragem, resumidos na tabela a seguir.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Não será permitida a retirada de mais de um exemplar de uma mesma barra ou fio reto. Em rolo só será permitida se o número de rolos for inferior ao número de exemplares, neste caso, retiram-se os exemplares das extremidades do mesmo rolo. O comprimento de cada exemplar é de 2,20m, desprezando-se a ponta de 0,20m da barra ou fio;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552"/>
        <w:gridCol w:w="2410"/>
        <w:gridCol w:w="2410"/>
      </w:tblGrid>
      <w:tr>
        <w:trPr/>
        <w:tc>
          <w:tcPr>
            <w:tcW w:w="9214" w:type="dxa"/>
            <w:gridSpan w:val="4"/>
            <w:tcBorders>
              <w:top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0" w:after="40"/>
              <w:ind w:left="0" w:right="5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º DE EXEMPLARES DA AMOSTRA DE CADA LOTE</w:t>
            </w:r>
          </w:p>
        </w:tc>
      </w:tr>
      <w:tr>
        <w:trPr>
          <w:trHeight w:val="268" w:hRule="atLeast"/>
        </w:trPr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right="5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LAN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right="5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MOSTRAGE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RRIDAS IDENTIFICADA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RRIDAS NÃO IDENTIFICADAS</w:t>
            </w:r>
          </w:p>
        </w:tc>
      </w:tr>
      <w:tr>
        <w:trPr>
          <w:trHeight w:val="268" w:hRule="atLeast"/>
        </w:trPr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right="57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Inicial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Contraprova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184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right="57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Inicial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184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Contraprova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184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60" w:after="0"/>
              <w:ind w:left="0" w:right="57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Inicial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184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Contraprov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 contraprova será feita quando qualquer corpo de prova da amostra inicial ao plano em questão não satisfazer às exigências da ABNT (NBR-7480/85 EB-3)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Para lotes de rolos o número de exemplares da amostra deve ser o dobro do inicial da tabela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s amostras referentes às telas de aço devem considerar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Fios – deve ser retirada  aleatoriamente uma amostra, antes da fabricação da tela, para o ensaio de tração e dobramento de cada lote e fios, e serão apresentados pelo fabricante, quando solicitados;</w:t>
      </w:r>
    </w:p>
    <w:p>
      <w:pPr>
        <w:pStyle w:val="TextBodyIndent"/>
        <w:numPr>
          <w:ilvl w:val="0"/>
          <w:numId w:val="10"/>
        </w:numPr>
        <w:ind w:left="1494" w:right="56" w:hanging="360"/>
        <w:outlineLvl w:val="0"/>
        <w:rPr/>
      </w:pPr>
      <w:r>
        <w:rPr/>
        <w:t>Telas – após a retirada aleatória de um painel ou rolo, extrair como amostra uma faixa transversal, contendo todos os fios longitudinais e apresentando as dimensões adequadas para a execução dos ensaios previsto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3"/>
          <w:numId w:val="6"/>
        </w:numPr>
        <w:ind w:left="720" w:right="56" w:hanging="720"/>
        <w:outlineLvl w:val="0"/>
        <w:rPr>
          <w:b/>
          <w:b/>
        </w:rPr>
      </w:pPr>
      <w:r>
        <w:rPr>
          <w:b/>
        </w:rPr>
        <w:t>Critérios para os Planos de Amostragem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Para os cinco primeiros lotes de fornecimento é adotado o Plano 2, se aprovados, é adotado o Plano 1 para os lotes seguinte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Se houver rejeição de um ou mais lotes será adotado o Plano 3 para os cinco lotes seguinte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Para os demais lotes de fornecimento a amostragem será em função do plano adotado para os cinco lotes anteriores e os resultados dos ensaios correspondentes, de acordo com a tabela abaixo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3071"/>
        <w:gridCol w:w="3072"/>
      </w:tblGrid>
      <w:tr>
        <w:trPr>
          <w:trHeight w:val="268" w:hRule="atLeast"/>
        </w:trPr>
        <w:tc>
          <w:tcPr>
            <w:tcW w:w="614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NSPEÇÃO DOS LOTES ANTERIORES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QUELES A SEREM INSPECIONADOS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OTES DA PARTIDA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 SER INSPECIONADA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LANO ADOTA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ESULTADOS OBTIDO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LANO A SER ADOTADO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outlineLvl w:val="0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Todos aprovados</w:t>
            </w:r>
          </w:p>
        </w:tc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outlineLvl w:val="0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outlineLvl w:val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Houve lote rejeitado</w:t>
            </w:r>
          </w:p>
        </w:tc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outlineLvl w:val="0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right="56" w:hanging="0"/>
              <w:outlineLvl w:val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Houve mais de um lote</w:t>
            </w:r>
          </w:p>
        </w:tc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outlineLvl w:val="0"/>
              <w:rPr/>
            </w:pPr>
            <w:r>
              <w:rPr/>
              <w:t>Rejeitado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right="56" w:hanging="0"/>
              <w:jc w:val="center"/>
              <w:outlineLvl w:val="0"/>
              <w:rPr/>
            </w:pPr>
            <w:r>
              <w:rPr/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OBS.: Para um mesmo fornecimento os resultados obtidos na inspeção dos cinco últimos lotes da partida anterior, definem o Plano de Amostragem da partida subsequente.</w:t>
      </w:r>
    </w:p>
    <w:p>
      <w:pPr>
        <w:pStyle w:val="TextBodyIndent"/>
        <w:numPr>
          <w:ilvl w:val="0"/>
          <w:numId w:val="0"/>
        </w:numPr>
        <w:ind w:left="709" w:right="57" w:hanging="0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numPr>
          <w:ilvl w:val="3"/>
          <w:numId w:val="6"/>
        </w:numPr>
        <w:ind w:left="720" w:right="56" w:hanging="720"/>
        <w:outlineLvl w:val="0"/>
        <w:rPr>
          <w:b/>
          <w:b/>
        </w:rPr>
      </w:pPr>
      <w:r>
        <w:rPr>
          <w:b/>
        </w:rPr>
        <w:t>Ensaios</w:t>
      </w:r>
    </w:p>
    <w:p>
      <w:pPr>
        <w:pStyle w:val="TextBodyIndent"/>
        <w:numPr>
          <w:ilvl w:val="0"/>
          <w:numId w:val="5"/>
        </w:numPr>
        <w:spacing w:before="240" w:after="0"/>
        <w:ind w:left="1069" w:right="56" w:hanging="360"/>
        <w:outlineLvl w:val="0"/>
        <w:rPr/>
      </w:pPr>
      <w:r>
        <w:rPr/>
        <w:t>Caberá ao laboratório receber a amostra representativa do lote e verificar a sua autenticidade. Realizar ensaios de tração e de dobramento obedecendo, respectivamente, as ABNT (NBR-6152/92 e NBR-6153/88). Será determinada a massa real nestes corpos de prova, mesmo que já feita em canteiro;</w:t>
      </w:r>
    </w:p>
    <w:p>
      <w:pPr>
        <w:pStyle w:val="TextBodyIndent"/>
        <w:numPr>
          <w:ilvl w:val="0"/>
          <w:numId w:val="5"/>
        </w:numPr>
        <w:ind w:left="1066" w:right="57" w:hanging="357"/>
        <w:outlineLvl w:val="0"/>
        <w:rPr/>
      </w:pPr>
      <w:r>
        <w:rPr/>
        <w:t>O laboratório fornecerá ao comprador o resultado destes ensaios, sendo que o ensaio de dobramento não se aplica a barras e fios emendados;</w:t>
      </w:r>
    </w:p>
    <w:p>
      <w:pPr>
        <w:pStyle w:val="TextBodyIndent"/>
        <w:numPr>
          <w:ilvl w:val="0"/>
          <w:numId w:val="5"/>
        </w:numPr>
        <w:ind w:left="1069" w:right="57" w:hanging="360"/>
        <w:outlineLvl w:val="0"/>
        <w:rPr/>
      </w:pPr>
      <w:r>
        <w:rPr/>
        <w:t>As telas soldadas são ensaiadas conforme a ABNT (NBR-6553/88) para dobramento e ABNT (NBR-5916/90) para cisalhamento.</w:t>
      </w:r>
    </w:p>
    <w:p>
      <w:pPr>
        <w:pStyle w:val="TextBodyIndent"/>
        <w:numPr>
          <w:ilvl w:val="0"/>
          <w:numId w:val="0"/>
        </w:numPr>
        <w:ind w:left="709" w:right="57" w:hanging="0"/>
        <w:outlineLvl w:val="0"/>
        <w:rPr/>
      </w:pPr>
      <w:r>
        <w:rPr/>
      </w:r>
    </w:p>
    <w:p>
      <w:pPr>
        <w:pStyle w:val="TextBodyIndent"/>
        <w:numPr>
          <w:ilvl w:val="2"/>
          <w:numId w:val="6"/>
        </w:numPr>
        <w:ind w:left="720" w:right="56" w:hanging="720"/>
        <w:outlineLvl w:val="0"/>
        <w:rPr/>
      </w:pPr>
      <w:r>
        <w:rPr/>
        <w:t>EXECU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 amostragem das barras emendadas deverá ser feita por tipo de emenda. Para cada conjunto de 50 ou menos emendas será retirado um exemplar.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>
          <w:spacing w:val="-2"/>
        </w:rPr>
      </w:pPr>
      <w:r>
        <w:rPr>
          <w:spacing w:val="-2"/>
        </w:rPr>
        <w:t>Se qualquer corpo de prova não satisfizer às exigências da ABNT (NBR-7480/96 EB-3), serão retiradas duas contraprovas do conjunto correspondente. O ensaio será realizado de acordo com a ABNT (NBR-8548/84). As emendas de barras mecânicas ou soldadas devem satisfazer o limite de resistência convencional à ruptura das barras não emendadas.</w:t>
      </w:r>
    </w:p>
    <w:p>
      <w:pPr>
        <w:pStyle w:val="TextBodyIndent"/>
        <w:numPr>
          <w:ilvl w:val="0"/>
          <w:numId w:val="0"/>
        </w:numPr>
        <w:ind w:left="709" w:right="57" w:hanging="0"/>
        <w:outlineLvl w:val="0"/>
        <w:rPr>
          <w:spacing w:val="-2"/>
        </w:rPr>
      </w:pPr>
      <w:r>
        <w:rPr>
          <w:spacing w:val="-2"/>
        </w:rPr>
      </w:r>
    </w:p>
    <w:p>
      <w:pPr>
        <w:pStyle w:val="TextBodyIndent"/>
        <w:numPr>
          <w:ilvl w:val="1"/>
          <w:numId w:val="6"/>
        </w:numPr>
        <w:tabs>
          <w:tab w:val="left" w:pos="709" w:leader="none"/>
        </w:tabs>
        <w:ind w:left="709" w:right="56" w:hanging="709"/>
        <w:outlineLvl w:val="0"/>
        <w:rPr>
          <w:b/>
          <w:b/>
        </w:rPr>
      </w:pPr>
      <w:r>
        <w:rPr>
          <w:b/>
        </w:rPr>
        <w:t>ACEITA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6"/>
        </w:numPr>
        <w:ind w:left="720" w:right="56" w:hanging="720"/>
        <w:outlineLvl w:val="0"/>
        <w:rPr/>
      </w:pPr>
      <w:r>
        <w:rPr/>
        <w:t>MATERIAL</w:t>
      </w:r>
    </w:p>
    <w:p>
      <w:pPr>
        <w:pStyle w:val="TextBodyIndent"/>
        <w:numPr>
          <w:ilvl w:val="0"/>
          <w:numId w:val="0"/>
        </w:numPr>
        <w:ind w:left="0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 lote é aprovado ao apresentar barras, fios e telas, sem defeitos prejudiciai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 xml:space="preserve">A massa real das barras de bitola igual, ou superior a 10mm e dos fios, deverá ser igual a sua massa nominal, com tolerância de </w:t>
      </w:r>
      <w:r>
        <w:rPr>
          <w:rFonts w:eastAsia="Symbol" w:cs="Symbol" w:ascii="Symbol" w:hAnsi="Symbol"/>
        </w:rPr>
        <w:t></w:t>
      </w:r>
      <w:r>
        <w:rPr/>
        <w:t xml:space="preserve"> 6%.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 xml:space="preserve">A massa real das barras com bitola inferior a 10mm, deverá ser igual a sua massa nominal, com tolerância de </w:t>
      </w:r>
      <w:r>
        <w:rPr>
          <w:rFonts w:eastAsia="Symbol" w:cs="Symbol" w:ascii="Symbol" w:hAnsi="Symbol"/>
        </w:rPr>
        <w:t></w:t>
      </w:r>
      <w:r>
        <w:rPr/>
        <w:t xml:space="preserve"> 10%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 xml:space="preserve">A tolerância de comprimento das barras é de </w:t>
      </w:r>
      <w:r>
        <w:rPr>
          <w:rFonts w:eastAsia="Symbol" w:cs="Symbol" w:ascii="Symbol" w:hAnsi="Symbol"/>
        </w:rPr>
        <w:t></w:t>
      </w:r>
      <w:r>
        <w:rPr/>
        <w:t xml:space="preserve"> 9%, sendo o comprimento normal das barras de 11,00m;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418" w:right="56" w:hanging="709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OBS.: </w:t>
        <w:tab/>
        <w:t>A massa nominal é obtida pela multiplicação do comprimento pela área da seção nominal e por 7,85 kg/dm³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numPr>
          <w:ilvl w:val="2"/>
          <w:numId w:val="6"/>
        </w:numPr>
        <w:ind w:left="720" w:right="56" w:hanging="720"/>
        <w:outlineLvl w:val="0"/>
        <w:rPr/>
      </w:pPr>
      <w:r>
        <w:rPr/>
        <w:t>EMENDAS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No ensaio de qualificação o alongamento da barra emendada deverá atender a seguinte condição: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134" w:right="56" w:hanging="0"/>
        <w:outlineLvl w:val="0"/>
        <w:rPr/>
      </w:pPr>
      <w:r>
        <w:rPr/>
        <w:t xml:space="preserve">A  </w:t>
      </w:r>
      <w:r>
        <w:rPr>
          <w:rFonts w:eastAsia="Symbol" w:cs="Symbol" w:ascii="Symbol" w:hAnsi="Symbol"/>
        </w:rPr>
        <w:t></w:t>
      </w:r>
      <w:r>
        <w:rPr/>
        <w:t xml:space="preserve">  0,1  +  Tmax  ø 10 </w:t>
      </w:r>
      <w:r>
        <w:rPr>
          <w:vertAlign w:val="superscript"/>
        </w:rPr>
        <w:t>-4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1765</wp:posOffset>
                </wp:positionH>
                <wp:positionV relativeFrom="paragraph">
                  <wp:posOffset>-5080</wp:posOffset>
                </wp:positionV>
                <wp:extent cx="457200" cy="0"/>
                <wp:effectExtent l="0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-0.4pt" to="147.9pt,-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/>
        </w:rPr>
        <w:t xml:space="preserve">                             </w:t>
      </w:r>
      <w:r>
        <w:rPr/>
        <w:t>2</w:t>
      </w:r>
    </w:p>
    <w:p>
      <w:pPr>
        <w:pStyle w:val="TextBodyIndent"/>
        <w:numPr>
          <w:ilvl w:val="0"/>
          <w:numId w:val="0"/>
        </w:numPr>
        <w:ind w:left="709" w:right="57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134" w:right="57" w:hanging="0"/>
        <w:outlineLvl w:val="0"/>
        <w:rPr/>
      </w:pPr>
      <w:r>
        <w:rPr/>
        <w:t>Sendo:</w:t>
      </w:r>
    </w:p>
    <w:p>
      <w:pPr>
        <w:pStyle w:val="TextBodyIndent"/>
        <w:numPr>
          <w:ilvl w:val="0"/>
          <w:numId w:val="0"/>
        </w:numPr>
        <w:ind w:left="1134" w:right="57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2268" w:leader="none"/>
        </w:tabs>
        <w:ind w:left="1985" w:right="57" w:hanging="851"/>
        <w:outlineLvl w:val="0"/>
        <w:rPr/>
      </w:pPr>
      <w:r>
        <w:rPr/>
        <w:t xml:space="preserve">A </w:t>
        <w:tab/>
        <w:t>=</w:t>
        <w:tab/>
        <w:t>alargamento de 40 diâmetros, em mm;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2268" w:leader="none"/>
        </w:tabs>
        <w:ind w:left="1985" w:right="57" w:hanging="851"/>
        <w:outlineLvl w:val="0"/>
        <w:rPr/>
      </w:pPr>
      <w:r>
        <w:rPr/>
        <w:t xml:space="preserve">Tmax </w:t>
        <w:tab/>
        <w:t>=</w:t>
        <w:tab/>
        <w:t>tensão calculada pela carga máxima atuante na barra emendada durante o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2268" w:leader="none"/>
        </w:tabs>
        <w:ind w:left="1985" w:right="57" w:hanging="851"/>
        <w:outlineLvl w:val="0"/>
        <w:rPr/>
      </w:pPr>
      <w:r>
        <w:rPr/>
        <w:tab/>
        <w:tab/>
        <w:t>ensaio, em MPa;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2268" w:leader="none"/>
        </w:tabs>
        <w:ind w:left="1985" w:right="57" w:hanging="851"/>
        <w:outlineLvl w:val="0"/>
        <w:rPr/>
      </w:pPr>
      <w:r>
        <w:rPr/>
        <w:t xml:space="preserve">Ø </w:t>
        <w:tab/>
        <w:t xml:space="preserve">= </w:t>
        <w:tab/>
        <w:t>bitola da barra, em mm.</w:t>
      </w:r>
    </w:p>
    <w:p>
      <w:pPr>
        <w:pStyle w:val="TextBodyIndent"/>
        <w:numPr>
          <w:ilvl w:val="0"/>
          <w:numId w:val="0"/>
        </w:numPr>
        <w:ind w:left="1985" w:right="57" w:hanging="851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 conjunto é aceito, caso os resultados da prova ou das duas contraprovas sejam satisfatório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2"/>
          <w:numId w:val="6"/>
        </w:numPr>
        <w:ind w:left="720" w:right="56" w:hanging="720"/>
        <w:outlineLvl w:val="0"/>
        <w:rPr/>
      </w:pPr>
      <w:r>
        <w:rPr/>
        <w:t>TELAS DE AÇ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 lote de tela será aceito se os ensaios de traço e dobramento ou cisalhamento da prova ou das duas contraprovas forem satisfatórios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Admite-se as quebras de juntas soldadas, desde que não excedam a 1% do número total por painel ou de 1% do número total de 15m² de tela (caso de rolos) e que 50% ou mais de juntas quebradas, não se encontrem localizadas em um único fi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2"/>
          <w:numId w:val="6"/>
        </w:numPr>
        <w:ind w:left="720" w:right="56" w:hanging="720"/>
        <w:outlineLvl w:val="0"/>
        <w:rPr/>
      </w:pPr>
      <w:r>
        <w:rPr/>
        <w:t>REJE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>
          <w:spacing w:val="-8"/>
        </w:rPr>
      </w:pPr>
      <w:r>
        <w:rPr>
          <w:spacing w:val="-8"/>
        </w:rPr>
        <w:t>O lote será rejeitado se não atender os parâmetros acima, ou se no ensaio de contraprova houver pelo menos um resultado que não satisfaça às exigências da ABNT (NBR-7480/96 EB-3);</w:t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s serviços ou materiais rejeitados deverão ser corrigidos, substituídos, complementados ou refeitos sem ônus para a Contratante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RITÉRIOS DE MED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5"/>
        </w:numPr>
        <w:ind w:left="1069" w:right="56" w:hanging="360"/>
        <w:outlineLvl w:val="0"/>
        <w:rPr/>
      </w:pPr>
      <w:r>
        <w:rPr/>
        <w:t>Os serviços efetivamente realizados e aceitos, incluindo todos os serviços necessários a execução, serão medidos por quilograma de aço colocado nas formas, de acordo com as listas de ferro do projeto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PAGAMENT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  <w:t>Os serviços medidos serão pagos de acordo com os preços unitários contratuais.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985" w:right="57" w:hanging="851"/>
        <w:outlineLvl w:val="0"/>
        <w:rPr/>
      </w:pPr>
      <w:r>
        <w:rPr/>
      </w:r>
    </w:p>
    <w:sectPr>
      <w:headerReference w:type="default" r:id="rId2"/>
      <w:type w:val="nextPage"/>
      <w:pgSz w:w="12240" w:h="15840"/>
      <w:pgMar w:left="1361" w:right="900" w:gutter="0" w:header="720" w:top="776" w:footer="0" w:bottom="851"/>
      <w:pgBorders w:display="allPages" w:offsetFrom="text">
        <w:top w:val="single" w:sz="12" w:space="0" w:color="000000"/>
        <w:left w:val="single" w:sz="12" w:space="2" w:color="000000"/>
        <w:bottom w:val="single" w:sz="12" w:space="0" w:color="000000"/>
        <w:right w:val="single" w:sz="12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right="360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REFEITURA MUNICIPAL DE CURITIBA</w:t>
    </w:r>
  </w:p>
  <w:p>
    <w:pPr>
      <w:pStyle w:val="Header"/>
      <w:ind w:left="142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ind w:left="142" w:right="198" w:hanging="0"/>
      <w:jc w:val="right"/>
      <w:rPr>
        <w:rFonts w:ascii="Arial" w:hAnsi="Arial" w:cs="Arial"/>
        <w:b/>
        <w:b/>
        <w:sz w:val="24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0165</wp:posOffset>
          </wp:positionH>
          <wp:positionV relativeFrom="paragraph">
            <wp:posOffset>-343535</wp:posOffset>
          </wp:positionV>
          <wp:extent cx="658495" cy="731520"/>
          <wp:effectExtent l="0" t="0" r="0" b="0"/>
          <wp:wrapTopAndBottom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</w:rPr>
      <w:t>OBRAS DE ARTES ESPECIAIS – ARMADURAS PARA CONCRETO ARMADO</w:t>
    </w:r>
  </w:p>
  <w:p>
    <w:pPr>
      <w:pStyle w:val="Header"/>
      <w:tabs>
        <w:tab w:val="clear" w:pos="8838"/>
        <w:tab w:val="center" w:pos="4419" w:leader="none"/>
        <w:tab w:val="right" w:pos="9923" w:leader="none"/>
      </w:tabs>
      <w:ind w:left="142" w:hanging="0"/>
      <w:rPr/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2"/>
      </w:rPr>
      <w:t>PMC-ES 105/99</w:t>
    </w:r>
  </w:p>
  <w:p>
    <w:pPr>
      <w:pStyle w:val="Header"/>
      <w:ind w:left="142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>Especificação de Serviço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5675</wp:posOffset>
              </wp:positionH>
              <wp:positionV relativeFrom="paragraph">
                <wp:posOffset>57785</wp:posOffset>
              </wp:positionV>
              <wp:extent cx="1090295" cy="147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2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57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 de 7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vanish/>
                              <w:lang w:eastAsia="pt-B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cs="Arial" w:ascii="Arial" w:hAnsi="Arial"/>
                              <w:lang w:eastAsia="pt-BR"/>
                            </w:rPr>
                            <w:fldChar w:fldCharType="end"/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5pt;height:11.6pt;mso-wrap-distance-left:0pt;mso-wrap-distance-right:0pt;mso-wrap-distance-top:0pt;mso-wrap-distance-bottom:0pt;margin-top:4.55pt;mso-position-vertical-relative:text;margin-left:47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57" w:hanging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 de 7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vanish/>
                        <w:lang w:eastAsia="pt-BR"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cs="Arial" w:ascii="Arial" w:hAnsi="Arial"/>
                        <w:lang w:eastAsia="pt-BR"/>
                      </w:rPr>
                      <w:fldChar w:fldCharType="end"/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2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left="709" w:hanging="709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7z3">
    <w:name w:val="WW8Num47z3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b/>
    </w:rPr>
  </w:style>
  <w:style w:type="character" w:styleId="WW8Num157z3">
    <w:name w:val="WW8Num157z3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6z3">
    <w:name w:val="WW8Num176z3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</w:rPr>
  </w:style>
  <w:style w:type="character" w:styleId="WW8Num242z1">
    <w:name w:val="WW8Num242z1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 w:val="false"/>
    </w:rPr>
  </w:style>
  <w:style w:type="character" w:styleId="WW8Num345z1">
    <w:name w:val="WW8Num345z1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b/>
    </w:rPr>
  </w:style>
  <w:style w:type="character" w:styleId="WW8Num367z3">
    <w:name w:val="WW8Num367z3"/>
    <w:qFormat/>
    <w:rPr>
      <w:b w:val="false"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</w:rPr>
  </w:style>
  <w:style w:type="character" w:styleId="WW8Num373z1">
    <w:name w:val="WW8Num373z1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709" w:right="56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156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1:24:00Z</dcterms:created>
  <dc:creator>IMPLANTACAO</dc:creator>
  <dc:description/>
  <dc:language>en-US</dc:language>
  <cp:lastModifiedBy>Implantacao</cp:lastModifiedBy>
  <cp:lastPrinted>2000-10-09T15:42:00Z</cp:lastPrinted>
  <dcterms:modified xsi:type="dcterms:W3CDTF">2000-10-18T17:44:00Z</dcterms:modified>
  <cp:revision>32</cp:revision>
  <dc:subject/>
  <dc:title>1 DEVERES E DIREITOS DO FISCAL E DO EMPREITEIRO</dc:title>
</cp:coreProperties>
</file>