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DEFIN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09" w:right="56" w:hanging="0"/>
        <w:rPr/>
      </w:pPr>
      <w:r>
        <w:rPr/>
        <w:t>Para os efeitos desta especificação, serão adotadas as seguintes definições.</w:t>
      </w:r>
    </w:p>
    <w:p>
      <w:pPr>
        <w:pStyle w:val="Recuodecorpodetexto2"/>
        <w:ind w:left="709" w:right="56" w:hanging="0"/>
        <w:rPr/>
      </w:pPr>
      <w:r>
        <w:rPr/>
      </w:r>
    </w:p>
    <w:p>
      <w:pPr>
        <w:pStyle w:val="Recuodecorpodetexto2"/>
        <w:numPr>
          <w:ilvl w:val="0"/>
          <w:numId w:val="12"/>
        </w:numPr>
        <w:ind w:left="1069" w:right="56" w:hanging="360"/>
        <w:rPr/>
      </w:pPr>
      <w:r>
        <w:rPr/>
        <w:t>Cordoalha de sete fios – constituída de seis fios de mesmo diâmetro nominal, encordoados juntos, em forma helicoidal, com um passo uniforme, em torno de fio central;</w:t>
      </w:r>
    </w:p>
    <w:p>
      <w:pPr>
        <w:pStyle w:val="Recuodecorpodetexto2"/>
        <w:numPr>
          <w:ilvl w:val="0"/>
          <w:numId w:val="12"/>
        </w:numPr>
        <w:ind w:left="1069" w:right="56" w:hanging="360"/>
        <w:rPr/>
      </w:pPr>
      <w:r>
        <w:rPr/>
        <w:t>Cordoalha de dois ou três fios – constituída de dois ou três fios de mesmo diâmetro nominal, encordoados juntos, em forma helicoidal com um passo uniforme;</w:t>
      </w:r>
    </w:p>
    <w:p>
      <w:pPr>
        <w:pStyle w:val="Recuodecorpodetexto2"/>
        <w:numPr>
          <w:ilvl w:val="0"/>
          <w:numId w:val="12"/>
        </w:numPr>
        <w:ind w:left="1069" w:right="56" w:hanging="360"/>
        <w:rPr/>
      </w:pPr>
      <w:r>
        <w:rPr/>
        <w:t>Lance -  comprimento contínuo de cordoalha;</w:t>
      </w:r>
    </w:p>
    <w:p>
      <w:pPr>
        <w:pStyle w:val="Recuodecorpodetexto2"/>
        <w:numPr>
          <w:ilvl w:val="0"/>
          <w:numId w:val="12"/>
        </w:numPr>
        <w:ind w:left="1069" w:right="56" w:hanging="360"/>
        <w:rPr/>
      </w:pPr>
      <w:r>
        <w:rPr/>
        <w:t>Rolo – comprimento de cordoalha apresentado em espirais concêntricas, formando um volume compacto;</w:t>
      </w:r>
    </w:p>
    <w:p>
      <w:pPr>
        <w:pStyle w:val="Recuodecorpodetexto2"/>
        <w:numPr>
          <w:ilvl w:val="0"/>
          <w:numId w:val="12"/>
        </w:numPr>
        <w:ind w:left="1069" w:right="56" w:hanging="360"/>
        <w:rPr/>
      </w:pPr>
      <w:r>
        <w:rPr/>
        <w:t>Carretel – núcleo de madeira ou de outro material, no qual é enrolado certo comprimento de cordoalha.</w:t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MATERIAI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Somente poderão ser usados fios, barras e cordoalhas que atendam as condições estabelecidas pela ABNT. Poderão ser usados em obras de arte especial. Deverão ser do tipo e qualidade indicados no projeto, apresentar homogeneidade quanto as suas características geométricas e mecânicas e ser isentos de defeitos prejudiciais. Não permitir soldas ou quaisquer emendas nos fios ou cordoalhas fornecida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4"/>
        </w:numPr>
        <w:ind w:left="705" w:right="56" w:hanging="705"/>
        <w:outlineLvl w:val="0"/>
        <w:rPr>
          <w:b/>
          <w:b/>
        </w:rPr>
      </w:pPr>
      <w:r>
        <w:rPr>
          <w:b/>
        </w:rPr>
        <w:t>FIO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Conforme a ABNT (NBR-7482/91 EB-780), os fios apresentam-se com diâmetros variando de 4,0mm a 8,0mm, fornecidos em rolos com diâmetros internos de 1,2 a 2,2m. Classificam-se em duas categorias para diâmetro nominal, a saber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11"/>
        </w:numPr>
        <w:ind w:left="1494" w:right="56" w:hanging="360"/>
        <w:outlineLvl w:val="0"/>
        <w:rPr/>
      </w:pPr>
      <w:r>
        <w:rPr/>
        <w:t>Conforme a resistência a tração;</w:t>
      </w:r>
    </w:p>
    <w:p>
      <w:pPr>
        <w:pStyle w:val="TextBodyIndent"/>
        <w:numPr>
          <w:ilvl w:val="0"/>
          <w:numId w:val="11"/>
        </w:numPr>
        <w:ind w:left="1494" w:right="56" w:hanging="360"/>
        <w:outlineLvl w:val="0"/>
        <w:rPr/>
      </w:pPr>
      <w:r>
        <w:rPr/>
        <w:t>Conforme o comportamento, classificando-se em Relaxação Normal (RN) e Relaxação Baixa (RB);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Deve ser verificada a identificação de cada rolo, que deverá indicar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494" w:right="56" w:hanging="360"/>
        <w:outlineLvl w:val="0"/>
        <w:rPr/>
      </w:pPr>
      <w:r>
        <w:rPr/>
        <w:t>O nome ou símbolo do produto;</w:t>
      </w:r>
    </w:p>
    <w:p>
      <w:pPr>
        <w:pStyle w:val="TextBodyIndent"/>
        <w:numPr>
          <w:ilvl w:val="0"/>
          <w:numId w:val="5"/>
        </w:numPr>
        <w:ind w:left="1494" w:right="56" w:hanging="360"/>
        <w:outlineLvl w:val="0"/>
        <w:rPr/>
      </w:pPr>
      <w:r>
        <w:rPr/>
        <w:t>O número da ABNT (NBR-7482/91 EB-780);</w:t>
      </w:r>
    </w:p>
    <w:p>
      <w:pPr>
        <w:pStyle w:val="TextBodyIndent"/>
        <w:numPr>
          <w:ilvl w:val="0"/>
          <w:numId w:val="5"/>
        </w:numPr>
        <w:ind w:left="1494" w:right="56" w:hanging="360"/>
        <w:outlineLvl w:val="0"/>
        <w:rPr/>
      </w:pPr>
      <w:r>
        <w:rPr/>
        <w:t>Designação do produto (categoria: 150, 160 ou 170);</w:t>
      </w:r>
    </w:p>
    <w:p>
      <w:pPr>
        <w:pStyle w:val="TextBodyIndent"/>
        <w:numPr>
          <w:ilvl w:val="0"/>
          <w:numId w:val="5"/>
        </w:numPr>
        <w:ind w:left="1494" w:right="56" w:hanging="360"/>
        <w:outlineLvl w:val="0"/>
        <w:rPr/>
      </w:pPr>
      <w:r>
        <w:rPr/>
        <w:t>Relaxação (RN ou RB);</w:t>
      </w:r>
    </w:p>
    <w:p>
      <w:pPr>
        <w:pStyle w:val="TextBodyIndent"/>
        <w:numPr>
          <w:ilvl w:val="0"/>
          <w:numId w:val="5"/>
        </w:numPr>
        <w:ind w:left="1494" w:right="56" w:hanging="360"/>
        <w:outlineLvl w:val="0"/>
        <w:rPr/>
      </w:pPr>
      <w:r>
        <w:rPr/>
        <w:t>Diâmetro nominal do fio em mm;</w:t>
      </w:r>
    </w:p>
    <w:p>
      <w:pPr>
        <w:pStyle w:val="TextBodyIndent"/>
        <w:numPr>
          <w:ilvl w:val="0"/>
          <w:numId w:val="5"/>
        </w:numPr>
        <w:ind w:left="1494" w:right="56" w:hanging="360"/>
        <w:outlineLvl w:val="0"/>
        <w:rPr/>
      </w:pPr>
      <w:r>
        <w:rPr/>
        <w:t>Número do rol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4"/>
        </w:numPr>
        <w:ind w:left="705" w:right="56" w:hanging="705"/>
        <w:outlineLvl w:val="0"/>
        <w:rPr>
          <w:b/>
          <w:b/>
        </w:rPr>
      </w:pPr>
      <w:r>
        <w:rPr>
          <w:b/>
        </w:rPr>
        <w:t>CORDOALH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De acordo com a ABNT (NBR-7483/91 EB-781), as cordoalhas são constituídas de 2,3 e 7 fios, classificadas de acordo com o quadro abaixo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3827"/>
      </w:tblGrid>
      <w:tr>
        <w:trPr/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40"/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º DE FIOS</w:t>
            </w:r>
          </w:p>
        </w:tc>
        <w:tc>
          <w:tcPr>
            <w:tcW w:w="7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LASSIFICAÇÃO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outlineLvl w:val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ESISTÊNCIA A TRAÇÃ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MPRIMENTO NA RELAXAÇÃO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/>
            </w:pPr>
            <w:r>
              <w:rPr/>
              <w:t>CP-175 e CP-19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/>
            </w:pPr>
            <w:r>
              <w:rPr/>
              <w:t>RN e RB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/>
            </w:pPr>
            <w:r>
              <w:rPr/>
              <w:t>2 e 3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/>
            </w:pPr>
            <w:r>
              <w:rPr/>
              <w:t>CP-180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/>
            </w:pPr>
            <w:r>
              <w:rPr/>
              <w:t>RN</w:t>
            </w:r>
          </w:p>
        </w:tc>
      </w:tr>
    </w:tbl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 número correspondente a classificação à tração, corresponde ao limite de resistência à tração mínima na antiga unidade kgf/cm²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>
          <w:spacing w:val="-6"/>
        </w:rPr>
      </w:pPr>
      <w:r>
        <w:rPr>
          <w:spacing w:val="-6"/>
        </w:rPr>
        <w:t>O diâmetro nominal da cordoalha de 7 fios varia de 6,4 a 15,2mm. O da cordoalha de dois fios de 2,0mm x 2,0mm a 2,0mm x 3,5mm e da de três fios de 3,0mm x 2,0mm a 3,0mm x 3,00mm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Deverão ser entregues acondicionadas em rolo, com diâmetro interno não inferior a 600mm ou em carretel, com diâmetro do núcleo, também, não inferior a 600mm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 identificação de cada rolo ou carretel deverá indicar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O nome ou símbolo do produto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O número da ABNT (NBR-7483/91 EB-781)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Designação do produto com número de fios da cordoalha, a categoria (175, 180 ou 190) e relaxação (RN ou RB)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Diâmetro nominal da cordoalha, em mm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Número do rolo ou carretel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Massa líquida, em kg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Comprimento nominal, em mm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Quantidade e comprimento dos lance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4"/>
        </w:numPr>
        <w:ind w:left="705" w:right="56" w:hanging="705"/>
        <w:outlineLvl w:val="0"/>
        <w:rPr>
          <w:b/>
          <w:b/>
        </w:rPr>
      </w:pPr>
      <w:r>
        <w:rPr>
          <w:b/>
        </w:rPr>
        <w:t>BARRAS DE ALTA RESISTÊNCIA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>
          <w:spacing w:val="-6"/>
        </w:rPr>
      </w:pPr>
      <w:r>
        <w:rPr>
          <w:spacing w:val="-6"/>
        </w:rPr>
        <w:t>As barras de aço de alta resistência são fornecidas em peças retilíneas, de comprimento limitada. Apresentam diâmetro de 3:2mm, fabricado em aço 85/105, 42/50 ou 50/55, o primeiro número representando o limite de escoamento, e o segundo o limite de ruptura em KN/cm²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spacing w:val="-6"/>
        </w:rPr>
      </w:pPr>
      <w:r>
        <w:rPr>
          <w:spacing w:val="-6"/>
        </w:rPr>
      </w:r>
    </w:p>
    <w:p>
      <w:pPr>
        <w:pStyle w:val="TextBodyIndent"/>
        <w:numPr>
          <w:ilvl w:val="1"/>
          <w:numId w:val="4"/>
        </w:numPr>
        <w:ind w:left="705" w:right="56" w:hanging="705"/>
        <w:outlineLvl w:val="0"/>
        <w:rPr>
          <w:b/>
          <w:b/>
        </w:rPr>
      </w:pPr>
      <w:r>
        <w:rPr>
          <w:b/>
        </w:rPr>
        <w:t>BAINH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s bainhas servem para isolar os cabos de concreto. Em cabos de aderência posterior serão metálicas e flexíveis e em cabos retilíneos serão corrugadas ou rígidas. O fornecimento será em rolos ou varas retilíneas ou serão fabricadas no próprio canteir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4"/>
        </w:numPr>
        <w:ind w:left="705" w:right="56" w:hanging="705"/>
        <w:outlineLvl w:val="0"/>
        <w:rPr>
          <w:b/>
          <w:b/>
        </w:rPr>
      </w:pPr>
      <w:r>
        <w:rPr>
          <w:b/>
        </w:rPr>
        <w:t>ARMADURAS PASSIV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>
          <w:spacing w:val="-6"/>
        </w:rPr>
      </w:pPr>
      <w:r>
        <w:rPr>
          <w:spacing w:val="-6"/>
        </w:rPr>
        <w:t>Somente poderão ser usadas em obras de artes especial as barras, fios e telas de aço que atendam as condições estabelecidas nas ABNT (NBR-7480/96 EB-3 e NBR-7481/90 EB-565)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s armaduras passivas deverão atender o prescrito na especificação PMC-ES 105/99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QUIPAMENTO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 natureza, capacidade e quantidade dependerá do processo adotado e da execução do serviço a realizar, devendo ser previsto a utilização de, no mínimo os seguintes equipamentos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94" w:leader="none"/>
        </w:tabs>
        <w:ind w:left="1494" w:right="56" w:hanging="360"/>
        <w:outlineLvl w:val="0"/>
        <w:rPr>
          <w:sz w:val="24"/>
        </w:rPr>
      </w:pPr>
      <w:r>
        <w:rPr/>
        <w:t>Macacos de protensã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94" w:leader="none"/>
        </w:tabs>
        <w:ind w:left="1494" w:right="56" w:hanging="360"/>
        <w:outlineLvl w:val="0"/>
        <w:rPr>
          <w:sz w:val="24"/>
        </w:rPr>
      </w:pPr>
      <w:r>
        <w:rPr/>
        <w:t>Bombas de alta pressão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94" w:leader="none"/>
        </w:tabs>
        <w:ind w:left="1494" w:right="56" w:hanging="360"/>
        <w:outlineLvl w:val="0"/>
        <w:rPr>
          <w:sz w:val="24"/>
        </w:rPr>
      </w:pPr>
      <w:r>
        <w:rPr/>
        <w:t>Ferramentas de pequeno porte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QUIPAMENTO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</w:tabs>
        <w:ind w:left="709" w:right="56" w:hanging="709"/>
        <w:outlineLvl w:val="0"/>
        <w:rPr>
          <w:b/>
          <w:b/>
        </w:rPr>
      </w:pPr>
      <w:r>
        <w:rPr>
          <w:b/>
        </w:rPr>
        <w:t>ARMAZENAGEM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s fios, barras, cordoalhas, bainhas e cabos já confeccionados deverão ser armazenados com cuidados especiais, em local abrigado e colocados sobre estrados de madeira, no mínimo 0,20m acima do solo;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ind w:left="1069" w:right="56" w:hanging="360"/>
        <w:outlineLvl w:val="0"/>
        <w:rPr/>
      </w:pPr>
      <w:r>
        <w:rPr/>
        <w:t>A estocagem deve ser pelo menor tempo possível, evitando a mistura de aços de diferentes procedências, partidas ou característica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8"/>
        </w:numPr>
        <w:tabs>
          <w:tab w:val="clear" w:pos="709"/>
        </w:tabs>
        <w:ind w:left="709" w:right="56" w:hanging="709"/>
        <w:outlineLvl w:val="0"/>
        <w:rPr>
          <w:b/>
          <w:b/>
        </w:rPr>
      </w:pPr>
      <w:r>
        <w:rPr>
          <w:b/>
        </w:rPr>
        <w:t>EMEND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s fios e cordoalhas serão emendados. As barras de aço duplo filetado poderão ser emendadas através de luvas. As bainhas devem ser emendada por meio de luvas apropriadas que garantam a impermeabilidade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8"/>
        </w:numPr>
        <w:tabs>
          <w:tab w:val="clear" w:pos="709"/>
        </w:tabs>
        <w:ind w:left="709" w:right="56" w:hanging="709"/>
        <w:outlineLvl w:val="0"/>
        <w:rPr>
          <w:b/>
          <w:b/>
        </w:rPr>
      </w:pPr>
      <w:r>
        <w:rPr>
          <w:b/>
        </w:rPr>
        <w:t>PREPARAÇÃO E MONTAGEM DOS CABOS NAS FORM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s fios e cordoalhas deverão ser cortadas de acordo com o projeto e apresentar-se isentos de sujeira, óleo ou outras substâncias estranhas, tolerada uma leve oxidação, desde que superficial sendo leve e uniforme e sem pontos de corrosão na superfície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 diâmetro mínimo da bainha dependerá do tipo de cabo utilizado e do processo de enfiação. Se for posterior a concretagem do elemento estrutural como é geralmente exigido, serão previstos diâmetros maiores e paredes mais espessas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Cada cabo será constituído por fios ou cordoalhas de uma mesma partida de aço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s bainhas serão cuidadosamente posicionadas de acordo com o projeto, apoiadas a espaços regulares, inferiores a 1,0m, mantidas rigorosamente, até o final da concretagem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Todas as bainhas terão purgadores nos locais indicados no projeto, suas extremidades protegidas contra a entrada d’água e detritos, não estarem amassadas, com corrosão ou com estrangulamentos localizado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8"/>
        </w:numPr>
        <w:tabs>
          <w:tab w:val="clear" w:pos="709"/>
        </w:tabs>
        <w:ind w:left="709" w:right="56" w:hanging="709"/>
        <w:outlineLvl w:val="0"/>
        <w:rPr>
          <w:b/>
          <w:b/>
        </w:rPr>
      </w:pPr>
      <w:r>
        <w:rPr>
          <w:b/>
        </w:rPr>
        <w:t>ANCORAGEN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Empregar as ancoragens isentas de sujeiras, óleos, graxas e colocá-las nas posições previstas no projeto. Nas ancoragens mortas em que a armadura se apoia em chapas metálicas, serão eliminadas as folgas nas partes apoiada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ONTROLE E ACEITA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ind w:left="709" w:right="56" w:hanging="709"/>
        <w:outlineLvl w:val="0"/>
        <w:rPr>
          <w:b/>
          <w:b/>
        </w:rPr>
      </w:pPr>
      <w:r>
        <w:rPr>
          <w:b/>
        </w:rPr>
        <w:t>CONTROLE TECNOLÓGIC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3"/>
        </w:numPr>
        <w:ind w:left="720" w:right="56" w:hanging="720"/>
        <w:outlineLvl w:val="0"/>
        <w:rPr/>
      </w:pPr>
      <w:r>
        <w:rPr/>
        <w:t>MATERIAL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Exigir certificados de ensaios do material fornecido pelo fabricante, contendo data de regularização dos ensaios, identificação do lote com quantidade e numeração respectiva dos rolos ou carretéis e as respectivas características dimensionais, mecânicas e químicas do lote;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ind w:left="1069" w:right="56" w:hanging="360"/>
        <w:outlineLvl w:val="0"/>
        <w:rPr/>
      </w:pPr>
      <w:r>
        <w:rPr/>
        <w:t>A Contratada deverá também adotar os seguintes procedimentos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6"/>
        </w:numPr>
        <w:ind w:left="1494" w:right="56" w:hanging="360"/>
        <w:outlineLvl w:val="0"/>
        <w:rPr/>
      </w:pPr>
      <w:r>
        <w:rPr/>
        <w:t>Verificar a integridade física das armaduras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1494" w:right="56" w:hanging="360"/>
        <w:outlineLvl w:val="0"/>
        <w:rPr/>
      </w:pPr>
      <w:r>
        <w:rPr/>
        <w:t>Fiscalizar a integridade física das armaduras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1494" w:right="56" w:hanging="360"/>
        <w:outlineLvl w:val="0"/>
        <w:rPr/>
      </w:pPr>
      <w:r>
        <w:rPr/>
        <w:t>Analisar as características do material utilizado pelo comprador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ind w:left="1494" w:right="56" w:hanging="360"/>
        <w:outlineLvl w:val="0"/>
        <w:rPr/>
      </w:pPr>
      <w:r>
        <w:rPr/>
        <w:t>Realizar ou contratar firmas especializadas para o controle de qualidade do material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s amostras deverão ser retiradas da extremidade de cada rolo ou carretel, com comprimento suficiente para três corpos e não deverão ser submetidas a nenhuma forma de tensionamento ou de aquecimento após a fabricação;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ind w:left="1069" w:right="56" w:hanging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2325</wp:posOffset>
                </wp:positionH>
                <wp:positionV relativeFrom="paragraph">
                  <wp:posOffset>22860</wp:posOffset>
                </wp:positionV>
                <wp:extent cx="36576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5pt,1.8pt" to="493.5pt,1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Para o comprimento mínimo de cada corpo de prova é recomendado: L = Lo + 45 </w:t>
      </w:r>
      <w:r>
        <w:rPr>
          <w:rFonts w:eastAsia="Symbol" w:cs="Symbol" w:ascii="Symbol" w:hAnsi="Symbol"/>
        </w:rPr>
        <w:t></w:t>
      </w:r>
      <w:r>
        <w:rPr/>
        <w:t xml:space="preserve"> Sn  , sendo:</w:t>
      </w:r>
    </w:p>
    <w:p>
      <w:pPr>
        <w:pStyle w:val="TextBodyIndent"/>
        <w:numPr>
          <w:ilvl w:val="0"/>
          <w:numId w:val="0"/>
        </w:numPr>
        <w:ind w:left="1069" w:right="56" w:hanging="0"/>
        <w:outlineLvl w:val="0"/>
        <w:rPr/>
      </w:pPr>
      <w:r>
        <w:rPr/>
        <w:t>Lo = 40d para barras e fios e quatro vezes o passo para cordoalhas;</w:t>
      </w:r>
    </w:p>
    <w:p>
      <w:pPr>
        <w:pStyle w:val="TextBodyIndent"/>
        <w:numPr>
          <w:ilvl w:val="0"/>
          <w:numId w:val="0"/>
        </w:numPr>
        <w:ind w:left="1069" w:right="56" w:hanging="0"/>
        <w:outlineLvl w:val="0"/>
        <w:rPr/>
      </w:pPr>
      <w:r>
        <w:rPr/>
        <w:t>D = diâmetro;</w:t>
      </w:r>
    </w:p>
    <w:p>
      <w:pPr>
        <w:pStyle w:val="TextBodyIndent"/>
        <w:numPr>
          <w:ilvl w:val="0"/>
          <w:numId w:val="0"/>
        </w:numPr>
        <w:ind w:left="1069" w:right="56" w:hanging="0"/>
        <w:outlineLvl w:val="0"/>
        <w:rPr/>
      </w:pPr>
      <w:r>
        <w:rPr/>
        <w:t>Sn = área nominal da seção reta do corpo de prova.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s ensaios a realizar e o número de amostras constam da tabela a seguir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6"/>
        <w:gridCol w:w="1276"/>
        <w:gridCol w:w="3827"/>
      </w:tblGrid>
      <w:tr>
        <w:trPr/>
        <w:tc>
          <w:tcPr>
            <w:tcW w:w="4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right="57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SAI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right="57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right="57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AMOSTRAS/ FREQUÊNCIA DE ENSAIOS</w:t>
            </w:r>
          </w:p>
        </w:tc>
      </w:tr>
      <w:tr>
        <w:trPr/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Fios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TRAÇÃO: Determina a tensão a 1% de alongamento, o limite de resistência à tração e o alongamento após a ruptu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ABNT (NBR-6349/91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MB-864)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Uma amostra de qualquer das extremidades de um rolo, de cada lote de cinco unidades ou tração.</w:t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Dobramento alternado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ABNT (NBR-6004/84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MB-782)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Determinação dos valores de relaxação para tensão inicial equivalente a 70% ou 80% do limite de resistência mínima estabelecida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ABNT (NBR-7484/91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MB-784)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TRAÇÃO: Determinação do diagrama de tensão – deformaçã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 xml:space="preserve">ABNT (NBR-6349/91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MB-864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Cada corrida ou tração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pacing w:val="-4"/>
                <w:sz w:val="18"/>
              </w:rPr>
              <w:t>Cordoalh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TRAÇÃO: Determinação do gráfico carga-deform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ABNT (NBR-6349/91 MB-86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Um traçado de gráfico para cada cinco corpos de prova ou fração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TRAÇÃO: Carga a 1% de alongamento, a carga e ruptura e o alongamento sob carga de ruptura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ABNT (NBR-6349/91 MB-864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Uma amostra da extremidade de cada rolo ou carretel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TRAÇÃO: Determinação do valor de estricção em todos os fios constituintes da cordoalha, adotando-se 25% de estricção do valor mínimo.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ABNT (NBR-6349/91 MB-864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Uma determinação de cada dez unidades ou fração.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Determinação dos valores da relaxação para uma carga inicial equivalente a 70% ou 80% da carga de ruptura mínima especificad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ABNT (NBR-7484/91 MB-784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7" w:hanging="0"/>
              <w:outlineLvl w:val="0"/>
              <w:rPr>
                <w:sz w:val="18"/>
              </w:rPr>
            </w:pPr>
            <w:r>
              <w:rPr>
                <w:sz w:val="18"/>
              </w:rPr>
              <w:t>Uma amostra da extremidade de cada rolo ou carretel.</w:t>
            </w:r>
          </w:p>
        </w:tc>
      </w:tr>
    </w:tbl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OBS.: As normas ABNT (NBR-6349/91 e 7484/91) Abrangem também métodos de ensaios para barra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ind w:left="709" w:right="56" w:hanging="709"/>
        <w:outlineLvl w:val="0"/>
        <w:rPr>
          <w:b/>
          <w:b/>
        </w:rPr>
      </w:pPr>
      <w:r>
        <w:rPr>
          <w:b/>
        </w:rPr>
        <w:t>ACEITA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3"/>
        </w:numPr>
        <w:ind w:left="720" w:right="56" w:hanging="720"/>
        <w:outlineLvl w:val="0"/>
        <w:rPr/>
      </w:pPr>
      <w:r>
        <w:rPr/>
        <w:t>MATERIAL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O lote será aprovado se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Não apresentar fios, barras, cordoalhas, bainhas e ancoragens com defeitos prejudiciais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s resultados dos ensaios relacionados no quadro do item 5.1.1 forem satisfatórios, e atenderem os valores mínimos constantes nas normas ABNT (NBR-7482/91 e NBR-7483/91)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Se qualquer corpo de prova não atender aos valores mencionados, serão retiradas e submetidas a reensaios duas amostras adicionais da mesma extremidade do rolo ou carretel. Se o resultado destes dois corpos de prova atenderem os valores mínimos especificados o rolo ou carretel será aceito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s tolerâncias em relação aos diâmetros nominais são as seguintes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9"/>
        </w:numPr>
        <w:ind w:left="1429" w:right="56" w:hanging="360"/>
        <w:outlineLvl w:val="0"/>
        <w:rPr/>
      </w:pPr>
      <w:r>
        <w:rPr/>
        <w:t>Fios = -0,05mm;</w:t>
      </w:r>
    </w:p>
    <w:p>
      <w:pPr>
        <w:pStyle w:val="TextBodyIndent"/>
        <w:numPr>
          <w:ilvl w:val="0"/>
          <w:numId w:val="9"/>
        </w:numPr>
        <w:ind w:left="1429" w:right="56" w:hanging="360"/>
        <w:outlineLvl w:val="0"/>
        <w:rPr/>
      </w:pPr>
      <w:r>
        <w:rPr/>
        <w:t>Cordoalhas de sete fios c/ CP-175 RN 64 a CP-175 RN/RB 9,5 = -0,3 a – 0,2mm;</w:t>
      </w:r>
    </w:p>
    <w:p>
      <w:pPr>
        <w:pStyle w:val="TextBodyIndent"/>
        <w:numPr>
          <w:ilvl w:val="0"/>
          <w:numId w:val="9"/>
        </w:numPr>
        <w:ind w:left="1429" w:right="56" w:hanging="360"/>
        <w:outlineLvl w:val="0"/>
        <w:rPr/>
      </w:pPr>
      <w:r>
        <w:rPr/>
        <w:t xml:space="preserve">Cordoalhas de sete fios c/ CP-175 RN 11,0 a CP-175 RN/RB 15,0 = </w:t>
      </w:r>
      <w:r>
        <w:rPr>
          <w:rFonts w:eastAsia="Symbol" w:cs="Symbol" w:ascii="Symbol" w:hAnsi="Symbol"/>
        </w:rPr>
        <w:t></w:t>
      </w:r>
      <w:r>
        <w:rPr/>
        <w:t xml:space="preserve"> 0,3mm;</w:t>
      </w:r>
    </w:p>
    <w:p>
      <w:pPr>
        <w:pStyle w:val="TextBodyIndent"/>
        <w:numPr>
          <w:ilvl w:val="0"/>
          <w:numId w:val="9"/>
        </w:numPr>
        <w:ind w:left="1429" w:right="56" w:hanging="360"/>
        <w:outlineLvl w:val="0"/>
        <w:rPr/>
      </w:pPr>
      <w:r>
        <w:rPr/>
        <w:t>Cordoalhas de sete fios para todas as categorias CP-190 RN/RB = - 0,4 a – 0,2mm;</w:t>
      </w:r>
    </w:p>
    <w:p>
      <w:pPr>
        <w:pStyle w:val="TextBodyIndent"/>
        <w:numPr>
          <w:ilvl w:val="0"/>
          <w:numId w:val="9"/>
        </w:numPr>
        <w:ind w:left="1429" w:right="56" w:hanging="360"/>
        <w:outlineLvl w:val="0"/>
        <w:rPr/>
      </w:pPr>
      <w:r>
        <w:rPr/>
        <w:t>Cordoalhas de dois ou três fios = - 0,3mm;</w:t>
      </w:r>
    </w:p>
    <w:p>
      <w:pPr>
        <w:pStyle w:val="TextBodyIndent"/>
        <w:numPr>
          <w:ilvl w:val="0"/>
          <w:numId w:val="0"/>
        </w:numPr>
        <w:ind w:left="106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 tolerância na área, tanto para fios como para cordoalhas é de 8% acima do mínimo tabelad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2"/>
          <w:numId w:val="3"/>
        </w:numPr>
        <w:ind w:left="720" w:right="56" w:hanging="720"/>
        <w:outlineLvl w:val="0"/>
        <w:rPr/>
      </w:pPr>
      <w:r>
        <w:rPr/>
        <w:t>EXECU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 posição das bainhas deverá obedecer o projeto, admitida uma tolerância de 5,0mm, para a posição das ancoragens admite-se uma tolerância de 1,0mm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9"/>
        </w:tabs>
        <w:ind w:left="709" w:right="56" w:hanging="709"/>
        <w:outlineLvl w:val="0"/>
        <w:rPr>
          <w:b/>
          <w:b/>
        </w:rPr>
      </w:pPr>
      <w:r>
        <w:rPr>
          <w:b/>
        </w:rPr>
        <w:t>REJE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 lote será rejeitado se não atender os parâmetros acima definidos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Se o valor de estricção nos fios de cordoalhas não atender o especificado, a determinação será feita em todos os rolos ou carreteis remanescentes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Se qualquer dos resultados de reensaios falhar, o rolo ou carretel correspondente será rejeitado;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A liberação e o emprego do produto não serão condicionados ao ensaio de relaxação, podendo basear-se em resultados recentes ou regularmente obtidos com material da mesma categoria.</w:t>
      </w:r>
    </w:p>
    <w:p>
      <w:pPr>
        <w:pStyle w:val="TextBodyIndent"/>
        <w:numPr>
          <w:ilvl w:val="0"/>
          <w:numId w:val="7"/>
        </w:numPr>
        <w:ind w:left="1069" w:right="56" w:hanging="360"/>
        <w:outlineLvl w:val="0"/>
        <w:rPr/>
      </w:pPr>
      <w:r>
        <w:rPr/>
        <w:t>Os serviços ou materiais rejeitados deverão ser corrigidos, substituídos, complementados ou refeitos sem ônus para a Contratante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RITÉRIOS DE MEDIÇÃO</w:t>
      </w:r>
    </w:p>
    <w:p>
      <w:pPr>
        <w:pStyle w:val="Recuodecorpodetexto2"/>
        <w:ind w:left="720" w:right="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20" w:right="56" w:hanging="0"/>
        <w:rPr/>
      </w:pPr>
      <w:r>
        <w:rPr/>
        <w:t>Os serviços efetivamente realizados serão medidos de acordo com os seguintes critérios:</w:t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Aço Doce – em quilogramas de aço colocado nas formas;</w:t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Aço Duro – em quilogramas de aço empregado;</w:t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Preparo e montagem dos cabos – em quilogramas de material empregado;</w:t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Bainha – por metro linear empregado;</w:t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Ancoragens – por unidade empregada, separando-se ativa e passiva.</w:t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PAGAMENT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Os serviços medidos serão pagos com base nos preços unitários contratuais.</w:t>
      </w:r>
    </w:p>
    <w:sectPr>
      <w:headerReference w:type="default" r:id="rId2"/>
      <w:type w:val="nextPage"/>
      <w:pgSz w:w="12240" w:h="15840"/>
      <w:pgMar w:left="1361" w:right="900" w:gutter="0" w:header="720" w:top="776" w:footer="0" w:bottom="851"/>
      <w:pgBorders w:display="allPages" w:offsetFrom="text">
        <w:top w:val="single" w:sz="12" w:space="0" w:color="000000"/>
        <w:left w:val="single" w:sz="12" w:space="2" w:color="000000"/>
        <w:bottom w:val="single" w:sz="12" w:space="0" w:color="000000"/>
        <w:right w:val="single" w:sz="12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right="360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REFEITURA MUNICIPAL DE CURITIBA</w:t>
    </w:r>
  </w:p>
  <w:p>
    <w:pPr>
      <w:pStyle w:val="Header"/>
      <w:ind w:left="142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ind w:left="142" w:right="198" w:hanging="0"/>
      <w:jc w:val="right"/>
      <w:rPr>
        <w:rFonts w:ascii="Arial" w:hAnsi="Arial" w:cs="Arial"/>
        <w:b/>
        <w:b/>
        <w:sz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165</wp:posOffset>
          </wp:positionH>
          <wp:positionV relativeFrom="paragraph">
            <wp:posOffset>-343535</wp:posOffset>
          </wp:positionV>
          <wp:extent cx="658495" cy="731520"/>
          <wp:effectExtent l="0" t="0" r="0" b="0"/>
          <wp:wrapTopAndBottom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</w:rPr>
      <w:t>OBRAS DE ARTES ESPECIAIS – ARMADURAS PARA CONCRETO PROTENDIDO</w:t>
    </w:r>
  </w:p>
  <w:p>
    <w:pPr>
      <w:pStyle w:val="Header"/>
      <w:tabs>
        <w:tab w:val="clear" w:pos="8838"/>
        <w:tab w:val="center" w:pos="4419" w:leader="none"/>
        <w:tab w:val="right" w:pos="9923" w:leader="none"/>
      </w:tabs>
      <w:ind w:left="142" w:hanging="0"/>
      <w:rPr/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2"/>
      </w:rPr>
      <w:t>PMC-ES 107/99</w:t>
    </w:r>
  </w:p>
  <w:p>
    <w:pPr>
      <w:pStyle w:val="Header"/>
      <w:ind w:left="142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>Especificação de Serviço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5675</wp:posOffset>
              </wp:positionH>
              <wp:positionV relativeFrom="paragraph">
                <wp:posOffset>57785</wp:posOffset>
              </wp:positionV>
              <wp:extent cx="1090295" cy="147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57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 de 6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vanish/>
                              <w:lang w:eastAsia="pt-B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11.6pt;mso-wrap-distance-left:0pt;mso-wrap-distance-right:0pt;mso-wrap-distance-top:0pt;mso-wrap-distance-bottom:0pt;margin-top:4.55pt;mso-position-vertical-relative:text;margin-left:47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57" w:hanging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 de 6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vanish/>
                        <w:lang w:eastAsia="pt-BR"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2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left="709" w:hanging="709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1z3">
    <w:name w:val="WW8Num51z3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b/>
    </w:rPr>
  </w:style>
  <w:style w:type="character" w:styleId="WW8Num163z3">
    <w:name w:val="WW8Num163z3"/>
    <w:qFormat/>
    <w:rPr>
      <w:b w:val="false"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/>
  </w:style>
  <w:style w:type="character" w:styleId="WW8Num182z1">
    <w:name w:val="WW8Num182z1"/>
    <w:qFormat/>
    <w:rPr>
      <w:b/>
    </w:rPr>
  </w:style>
  <w:style w:type="character" w:styleId="WW8Num182z3">
    <w:name w:val="WW8Num182z3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</w:rPr>
  </w:style>
  <w:style w:type="character" w:styleId="WW8Num249z1">
    <w:name w:val="WW8Num249z1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7z1">
    <w:name w:val="WW8Num337z1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b w:val="false"/>
    </w:rPr>
  </w:style>
  <w:style w:type="character" w:styleId="WW8Num353z1">
    <w:name w:val="WW8Num353z1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5z1">
    <w:name w:val="WW8Num375z1"/>
    <w:qFormat/>
    <w:rPr>
      <w:b/>
    </w:rPr>
  </w:style>
  <w:style w:type="character" w:styleId="WW8Num375z3">
    <w:name w:val="WW8Num375z3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</w:rPr>
  </w:style>
  <w:style w:type="character" w:styleId="WW8Num381z1">
    <w:name w:val="WW8Num381z1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709" w:right="56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156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8:33:00Z</dcterms:created>
  <dc:creator>IMPLANTACAO</dc:creator>
  <dc:description/>
  <dc:language>en-US</dc:language>
  <cp:lastModifiedBy>Implantacao</cp:lastModifiedBy>
  <cp:lastPrinted>2000-03-16T10:11:00Z</cp:lastPrinted>
  <dcterms:modified xsi:type="dcterms:W3CDTF">2000-10-18T17:45:00Z</dcterms:modified>
  <cp:revision>18</cp:revision>
  <dc:subject/>
  <dc:title>1 DEVERES E DIREITOS DO FISCAL E DO EMPREITEIRO</dc:title>
</cp:coreProperties>
</file>