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5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DEFIN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09" w:right="56" w:hanging="0"/>
        <w:rPr/>
      </w:pPr>
      <w:r>
        <w:rPr/>
        <w:t>Para os efeitos desta especificação, serão adotadas a seguinte definição.</w:t>
      </w:r>
    </w:p>
    <w:p>
      <w:pPr>
        <w:pStyle w:val="Recuodecorpodetexto2"/>
        <w:ind w:left="709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  <w:t>Fôrmas – Moldes provisórios a receber concreto.</w:t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MATERIAI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3"/>
        </w:numPr>
        <w:ind w:left="705" w:right="56" w:hanging="705"/>
        <w:outlineLvl w:val="0"/>
        <w:rPr>
          <w:b/>
          <w:b/>
        </w:rPr>
      </w:pPr>
      <w:r>
        <w:rPr>
          <w:b/>
        </w:rPr>
        <w:t>MADEIRA MACIÇA OU CORRIDA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Tábuas corridas empenam facilmente e provocam um acabamento do concreto, inferior ao obtido com outros tipos de fôrma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705" w:right="56" w:hanging="705"/>
        <w:outlineLvl w:val="0"/>
        <w:rPr>
          <w:b/>
          <w:b/>
        </w:rPr>
      </w:pPr>
      <w:r>
        <w:rPr>
          <w:b/>
        </w:rPr>
        <w:t>MADEIRA COMPENSADA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Comercialmente apresentada em peças de área relativamente grande, espessuras variando de 6mm a 25mm possibilitam acabamento muito bom do concreto, principalmente se revestidas internamente com folhas metálicas ou tratadas superficialmente com líquidos especiai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705" w:right="56" w:hanging="705"/>
        <w:outlineLvl w:val="0"/>
        <w:rPr>
          <w:b/>
          <w:b/>
        </w:rPr>
      </w:pPr>
      <w:r>
        <w:rPr>
          <w:b/>
        </w:rPr>
        <w:t>CHAPAS FINAS DE AÇ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>
          <w:spacing w:val="-4"/>
        </w:rPr>
      </w:pPr>
      <w:r>
        <w:rPr>
          <w:spacing w:val="-4"/>
        </w:rPr>
        <w:t>Face ao seu alto custo, somente utilizados em peças que permitam grande reaproveitamento, tais como: pilares padronizados de seção circular e vigas pré-moldada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spacing w:val="-4"/>
        </w:rPr>
      </w:pPr>
      <w:r>
        <w:rPr>
          <w:spacing w:val="-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QUIPAMENTO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A natureza, capacidade e quantidade dos equipamentos a utilizar dependerão do tipo e dimensão de cada serviço a executar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XECUÇÃO E NORM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069" w:right="56" w:hanging="360"/>
        <w:outlineLvl w:val="0"/>
        <w:rPr/>
      </w:pPr>
      <w:r>
        <w:rPr/>
        <w:t>As formas deverão ser executadas com uma contra flecha, tal que, após a retirada do escoramento a estrutura adquira a forma prevista no projeto;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069" w:right="56" w:hanging="360"/>
        <w:outlineLvl w:val="0"/>
        <w:rPr/>
      </w:pPr>
      <w:r>
        <w:rPr/>
        <w:t>Deverão ser evitadas as exposições demoradas das fôrmas às intempéries, ser vedadas todas as juntas e feita limpeza cuidadosa, especialmente em peças estreitas e profundas, bem como, molhados abundantemente, antes do lançamento do concreto. Em pilares, deixar aberturas provisórias para facilitar a limpeza;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069" w:right="56" w:hanging="360"/>
        <w:outlineLvl w:val="0"/>
        <w:rPr/>
      </w:pPr>
      <w:r>
        <w:rPr/>
        <w:t>As fôrmas deverão ser construídas de maneira a permitir fácil remoção sem danificar o concreto, evitar os cantos vivos com a utilização de chanfros triangulares;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069" w:right="56" w:hanging="360"/>
        <w:outlineLvl w:val="0"/>
        <w:rPr/>
      </w:pPr>
      <w:r>
        <w:rPr/>
        <w:t>Os tirantes ou outros dispositivos metálicos que atravessam o concreto, suados para manter a fôrma no lugar, deverão ser removidos até uma profundidade, no mínimo, igual a do cobrimento das armaduras. Tratar os furos resultantes com argamassa idêntica a do concreto a ser preparado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069" w:right="56" w:hanging="360"/>
        <w:outlineLvl w:val="0"/>
        <w:rPr/>
      </w:pPr>
      <w:r>
        <w:rPr/>
        <w:t>O prazo para desmoldagem é o previsto na ABNT NBR-6118/80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ONTROLE E ACEITA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CONTROLE DO MATERIAL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As tábuas corridas não deverão apresentar nós em tamanhos prejudiciais e a madeira compensada deve Ter comprovada resistência à água e a pressão do concret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CONTROLE E ACEITA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Verificar cuidadosamente as dimensões, nivelamento, alinhamento e verticalidade das fôrmas, antes, durante e após a concretagem, não será permitido ultrapassar a tolerância mencionada na ABNT-NBR 6118/80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ACEITA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Serão aceitas as fôrmas que atendam os requisitos de material e de execução;</w:t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As fôrmas que apresentarem defeitos que coloquem em risco a obra e não atendam as recomendações de controle, tal como fragilidade e não estanqueidade serão rejeitadas;</w:t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Os serviços rejeitados deverão ser complementados, corrigidos ou refeitos, sem ônus para a Contratante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RITÉRIOS DE MED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Os serviços respectivamente realizados e aceitos serão medidos de acordo com os seguintes critérios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As fôrmas serão medidas por metro quadrado de superfície colocada, não cabendo medição em separado para escoras laterais, tirantes, travejamento e quaisquer outros serviços necessários ao seu posicionamento;</w:t>
      </w:r>
    </w:p>
    <w:p>
      <w:pPr>
        <w:pStyle w:val="TextBodyIndent"/>
        <w:numPr>
          <w:ilvl w:val="0"/>
          <w:numId w:val="4"/>
        </w:numPr>
        <w:ind w:left="1069" w:right="56" w:hanging="360"/>
        <w:outlineLvl w:val="0"/>
        <w:rPr/>
      </w:pPr>
      <w:r>
        <w:rPr/>
        <w:t>As fôrmas deverão ser classificadas e medidas de acordo com o seu aproveitamento, previamente definido em projet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PAGAMENT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Os serviços medidos serão pagos de acordo com os preços unitários contratuai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61" w:right="900" w:gutter="0" w:header="720" w:top="776" w:footer="567" w:bottom="851"/>
      <w:pgBorders w:display="allPages" w:offsetFrom="text">
        <w:top w:val="single" w:sz="12" w:space="0" w:color="000000"/>
        <w:left w:val="single" w:sz="12" w:space="2" w:color="000000"/>
        <w:bottom w:val="single" w:sz="12" w:space="0" w:color="000000"/>
        <w:right w:val="single" w:sz="12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right="360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REFEITURA MUNICIPAL DE CURITIBA</w:t>
    </w:r>
  </w:p>
  <w:p>
    <w:pPr>
      <w:pStyle w:val="Header"/>
      <w:ind w:left="142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ind w:left="142" w:right="198" w:hanging="0"/>
      <w:jc w:val="center"/>
      <w:rPr>
        <w:rFonts w:ascii="Arial" w:hAnsi="Arial" w:cs="Arial"/>
        <w:b/>
        <w:b/>
        <w:sz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165</wp:posOffset>
          </wp:positionH>
          <wp:positionV relativeFrom="paragraph">
            <wp:posOffset>-343535</wp:posOffset>
          </wp:positionV>
          <wp:extent cx="658495" cy="731520"/>
          <wp:effectExtent l="0" t="0" r="0" b="0"/>
          <wp:wrapTopAndBottom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</w:rPr>
      <w:t>OBRAS DE ARTES ESPECIAIS – FORMAS</w:t>
    </w:r>
  </w:p>
  <w:p>
    <w:pPr>
      <w:pStyle w:val="Header"/>
      <w:tabs>
        <w:tab w:val="clear" w:pos="8838"/>
        <w:tab w:val="center" w:pos="4419" w:leader="none"/>
        <w:tab w:val="right" w:pos="9923" w:leader="none"/>
      </w:tabs>
      <w:ind w:left="142" w:hanging="0"/>
      <w:rPr/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2"/>
      </w:rPr>
      <w:t>PMC-ES 109/99</w:t>
    </w:r>
  </w:p>
  <w:p>
    <w:pPr>
      <w:pStyle w:val="Header"/>
      <w:ind w:left="142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>Especificação de Serviço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5675</wp:posOffset>
              </wp:positionH>
              <wp:positionV relativeFrom="paragraph">
                <wp:posOffset>57785</wp:posOffset>
              </wp:positionV>
              <wp:extent cx="1090295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57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 de 2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vanish/>
                              <w:lang w:eastAsia="pt-B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11.6pt;mso-wrap-distance-left:0pt;mso-wrap-distance-right:0pt;mso-wrap-distance-top:0pt;mso-wrap-distance-bottom:0pt;margin-top:4.55pt;mso-position-vertical-relative:text;margin-left:47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57" w:hanging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 de 2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vanish/>
                        <w:lang w:eastAsia="pt-BR"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2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left="709" w:hanging="709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/>
    </w:rPr>
  </w:style>
  <w:style w:type="character" w:styleId="WW8Num164z3">
    <w:name w:val="WW8Num164z3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b/>
    </w:rPr>
  </w:style>
  <w:style w:type="character" w:styleId="WW8Num183z3">
    <w:name w:val="WW8Num183z3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0z1">
    <w:name w:val="WW8Num250z1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b/>
    </w:rPr>
  </w:style>
  <w:style w:type="character" w:styleId="WW8Num338z1">
    <w:name w:val="WW8Num338z1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b w:val="false"/>
    </w:rPr>
  </w:style>
  <w:style w:type="character" w:styleId="WW8Num354z1">
    <w:name w:val="WW8Num354z1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6z1">
    <w:name w:val="WW8Num376z1"/>
    <w:qFormat/>
    <w:rPr>
      <w:b/>
    </w:rPr>
  </w:style>
  <w:style w:type="character" w:styleId="WW8Num376z3">
    <w:name w:val="WW8Num376z3"/>
    <w:qFormat/>
    <w:rPr>
      <w:b w:val="false"/>
      <w:i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</w:rPr>
  </w:style>
  <w:style w:type="character" w:styleId="WW8Num382z1">
    <w:name w:val="WW8Num382z1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709" w:right="56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1560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44:00Z</dcterms:created>
  <dc:creator>IMPLANTACAO</dc:creator>
  <dc:description/>
  <dc:language>en-US</dc:language>
  <cp:lastModifiedBy>Implantacao</cp:lastModifiedBy>
  <cp:lastPrinted>2000-03-16T10:11:00Z</cp:lastPrinted>
  <dcterms:modified xsi:type="dcterms:W3CDTF">2000-11-17T12:41:00Z</dcterms:modified>
  <cp:revision>9</cp:revision>
  <dc:subject/>
  <dc:title>1 DEVERES E DIREITOS DO FISCAL E DO EMPREITEIRO</dc:title>
</cp:coreProperties>
</file>